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/>
        <w:t>Plan de evaluare</w:t>
      </w:r>
    </w:p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00"/>
      </w:tblGrid>
      <w:tr>
        <w:trPr/>
        <w:tc>
          <w:tcPr>
            <w:tcW w:w="11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lang w:eastAsia="ro-RO"/>
              </w:rPr>
              <w:t>Graficul de timp pentru evaluare</w:t>
            </w: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o-RO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4896485" cy="381000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8" r="-11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o-RO"/>
        </w:rPr>
      </w:r>
    </w:p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05"/>
        <w:gridCol w:w="3681"/>
        <w:gridCol w:w="3714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Înaintea începerii activităţilor din proiect</w:t>
            </w:r>
          </w:p>
        </w:tc>
        <w:tc>
          <w:tcPr>
            <w:tcW w:w="36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Elevii lucrează la proiect şi</w:t>
              <w:br/>
              <w:t>finalizează sarcini de lucru</w:t>
            </w:r>
          </w:p>
        </w:tc>
        <w:tc>
          <w:tcPr>
            <w:tcW w:w="3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După ce proiectul este finalizat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06870" cy="447040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65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8"/>
        <w:gridCol w:w="1585"/>
        <w:gridCol w:w="2331"/>
        <w:gridCol w:w="1771"/>
        <w:gridCol w:w="1851"/>
        <w:gridCol w:w="1778"/>
      </w:tblGrid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Chestiona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Jurnal de matematic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Fişe de observaţi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Chestion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Ghidul de notare al buletinului informativ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Conferinţe elev-elev şi profesor-elev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Jurnal de matematică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Grila de evaluare criterială a proiectulu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Lista de verificare a elevului </w:t>
            </w:r>
          </w:p>
        </w:tc>
        <w:tc>
          <w:tcPr>
            <w:tcW w:w="185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Ghidul de notare al buletinului informativ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Grila de evaluare criterială a proiectului </w:t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Fişe de observaţi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 xml:space="preserve">Jurnal de matematică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entru o evaluare informală a elevilor folosiţi chestionarea, verificări ale jurnalelor şi fişe de observaţii pentru a monitoriza progresul, oferi feedback şi adapta instruirea. Programaţi întruniri cu elevii pentru a verifica periodic progresul elevilo şi oferi feedback.</w:t>
        <w:br/>
        <w:br/>
        <w:t xml:space="preserve">Oferiţi elevilor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o-RO"/>
          </w:rPr>
          <w:t>ghidul de notare al buletinului informativ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pentru a îndruma şi evalua articolul din buletinul informativ. Folosiţi conferinţele elev-elev şi profesor-elev pentru a oferi feedback individual asupra articolului înainte ca acesta să fie pus în buletinul informativ al clasei. Daţi elevilor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o-RO"/>
          </w:rPr>
          <w:t>lista de verificare a elevulu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şi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o-RO"/>
          </w:rPr>
          <w:t>grila de evaluare criterială a proiectulu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pentru îndrumarea şi evaluarea prezentărilor multimedia. Folosiţi aceeaşi grilă de evaluare criterială a proiectului pentru a evalua întreaga unitate de învăţare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ownload.intel.com/corporate/education/emea/rom/elem_sec/tools_resources/plans/FractionsMadeVisual/fraction_newsletter_scoring_guide.pdf" TargetMode="External"/><Relationship Id="rId5" Type="http://schemas.openxmlformats.org/officeDocument/2006/relationships/hyperlink" Target="http://download.intel.com/corporate/education/emea/rom/elem_sec/tools_resources/plans/FractionsMadeVisual/fraction_presentation_checklist.pdf" TargetMode="External"/><Relationship Id="rId6" Type="http://schemas.openxmlformats.org/officeDocument/2006/relationships/hyperlink" Target="http://download.intel.com/corporate/education/emea/rom/elem_sec/tools_resources/plans/FractionsMadeVisual/fraction_project_rubric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9:00Z</dcterms:created>
  <dc:creator>Carmen</dc:creator>
  <dc:description/>
  <cp:keywords/>
  <dc:language>en-US</dc:language>
  <cp:lastModifiedBy>Carmen</cp:lastModifiedBy>
  <dcterms:modified xsi:type="dcterms:W3CDTF">2011-02-25T12:10:00Z</dcterms:modified>
  <cp:revision>1</cp:revision>
  <dc:subject/>
  <dc:title/>
</cp:coreProperties>
</file>